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ungsaufgab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n Sie die Mengen- (c(X)) und die Massenkonzentrationen (</w:t>
      </w:r>
      <w:r>
        <w:rPr>
          <w:rFonts w:cs="Arial" w:ascii="Symbol" w:hAnsi="Symbol"/>
          <w:sz w:val="32"/>
          <w:szCs w:val="32"/>
        </w:rPr>
        <w:t></w:t>
      </w:r>
      <w:r>
        <w:rPr>
          <w:rFonts w:cs="Arial" w:ascii="Arial" w:hAnsi="Arial"/>
          <w:sz w:val="32"/>
          <w:szCs w:val="32"/>
        </w:rPr>
        <w:t xml:space="preserve">(X) = m(X)/V(X) [g/l]) folgender Lösungen: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zsäure mit pH = 3,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</w:rPr>
        <w:t>pH = - lg {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}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</wp:posOffset>
                </wp:positionV>
                <wp:extent cx="0" cy="2057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6pt" to="210.9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>3,3 = -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   x (-1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6525</wp:posOffset>
                </wp:positionH>
                <wp:positionV relativeFrom="paragraph">
                  <wp:posOffset>33655</wp:posOffset>
                </wp:positionV>
                <wp:extent cx="0" cy="205740"/>
                <wp:effectExtent l="1016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.65pt" to="210.7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  <w:t>- 3,3 =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</w:t>
        <w:tab/>
        <w:t xml:space="preserve">  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x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>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3,3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sz w:val="32"/>
          <w:szCs w:val="32"/>
          <w:u w:val="single"/>
          <w:lang w:val="it-IT"/>
        </w:rPr>
        <w:t>5,0 x 10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-4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</w:rPr>
        <w:t>Da HCl eine starke Säure ist, gilt: c(HCl) = 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 = 5,0 x 10</w:t>
      </w:r>
      <w:r>
        <w:rPr>
          <w:rFonts w:cs="Arial" w:ascii="Arial" w:hAnsi="Arial"/>
          <w:sz w:val="32"/>
          <w:szCs w:val="32"/>
          <w:vertAlign w:val="superscript"/>
        </w:rPr>
        <w:t>-4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t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</w:rPr>
        <w:tab/>
        <w:t>folg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ba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tronlauge mit pH = 9,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H = 14 – pH = 14 – 9,8 = 4,2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</w:rPr>
        <w:t>pOH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</wp:posOffset>
                </wp:positionV>
                <wp:extent cx="0" cy="2057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6pt" to="210.9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>4,2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    x (-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6525</wp:posOffset>
                </wp:positionH>
                <wp:positionV relativeFrom="paragraph">
                  <wp:posOffset>33655</wp:posOffset>
                </wp:positionV>
                <wp:extent cx="0" cy="20574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.65pt" to="210.7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>- 4,2 = lg {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  <w:tab/>
        <w:t xml:space="preserve">  10</w:t>
      </w:r>
      <w:r>
        <w:rPr>
          <w:rFonts w:cs="Arial" w:ascii="Arial" w:hAnsi="Arial"/>
          <w:sz w:val="32"/>
          <w:szCs w:val="32"/>
          <w:vertAlign w:val="superscript"/>
        </w:rPr>
        <w:t>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10</w:t>
      </w:r>
      <w:r>
        <w:rPr>
          <w:rFonts w:cs="Arial" w:ascii="Arial" w:hAnsi="Arial"/>
          <w:sz w:val="32"/>
          <w:szCs w:val="32"/>
          <w:vertAlign w:val="superscript"/>
        </w:rPr>
        <w:t>-4,2</w:t>
      </w:r>
      <w:r>
        <w:rPr>
          <w:rFonts w:cs="Arial" w:ascii="Arial" w:hAnsi="Arial"/>
          <w:sz w:val="32"/>
          <w:szCs w:val="32"/>
        </w:rPr>
        <w:t xml:space="preserve"> =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6,3 x 10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-5</w:t>
      </w:r>
      <w:r>
        <w:rPr>
          <w:rFonts w:cs="Arial" w:ascii="Arial" w:hAnsi="Arial"/>
          <w:sz w:val="32"/>
          <w:szCs w:val="32"/>
        </w:rPr>
        <w:t xml:space="preserve"> =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</w:rPr>
        <w:t>Da NaOH eine starke Base ist, gilt: c(NaOH) =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 xml:space="preserve">) = </w:t>
      </w:r>
      <w:r>
        <w:rPr>
          <w:rFonts w:cs="Arial" w:ascii="Arial" w:hAnsi="Arial"/>
          <w:sz w:val="32"/>
          <w:szCs w:val="32"/>
          <w:u w:val="single"/>
        </w:rPr>
        <w:t>6,3 x 10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-5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t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</w:rPr>
        <w:tab/>
        <w:t>folg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n Sie die Menge der Oxonium-Ion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einem viertel Liter saurer Milch mit pH = 4,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</w:rPr>
        <w:t>pH = - lg {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}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</wp:posOffset>
                </wp:positionV>
                <wp:extent cx="0" cy="20574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6pt" to="210.9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  <w:t>4,4 = -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   x (-1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6525</wp:posOffset>
                </wp:positionH>
                <wp:positionV relativeFrom="paragraph">
                  <wp:posOffset>33655</wp:posOffset>
                </wp:positionV>
                <wp:extent cx="0" cy="20574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.65pt" to="210.7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  <w:t>- 4,4 =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</w:t>
        <w:tab/>
        <w:t xml:space="preserve">  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x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>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4,4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sz w:val="32"/>
          <w:szCs w:val="32"/>
          <w:u w:val="single"/>
          <w:lang w:val="it-IT"/>
        </w:rPr>
        <w:t>3,98 x 10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-5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25 ml Zitronensaft mit pH = 2,2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</w:rPr>
        <w:t>pH = - lg {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}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</wp:posOffset>
                </wp:positionV>
                <wp:extent cx="0" cy="20574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6pt" to="210.9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  <w:t>2,2 = -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   x (-1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6525</wp:posOffset>
                </wp:positionH>
                <wp:positionV relativeFrom="paragraph">
                  <wp:posOffset>33655</wp:posOffset>
                </wp:positionV>
                <wp:extent cx="0" cy="205740"/>
                <wp:effectExtent l="1016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.65pt" to="210.7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  <w:t>- 2,2 = lg {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}</w:t>
        <w:tab/>
        <w:t xml:space="preserve">  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x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>10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2,2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sz w:val="32"/>
          <w:szCs w:val="32"/>
          <w:u w:val="single"/>
          <w:lang w:val="it-IT"/>
        </w:rPr>
        <w:t>6,3 x 10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-3</w:t>
      </w:r>
      <w:r>
        <w:rPr>
          <w:rFonts w:cs="Arial" w:ascii="Arial" w:hAnsi="Arial"/>
          <w:sz w:val="32"/>
          <w:szCs w:val="32"/>
          <w:lang w:val="it-IT"/>
        </w:rPr>
        <w:t xml:space="preserve"> = c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pH-Wert einer Lösung ist 9,2. Berechnen Sie die Konzentration der Hydroxid-Ionen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H = 14 – pH = 14 – 9,2 = 4,8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</w:rPr>
        <w:t>pOH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9065</wp:posOffset>
                </wp:positionH>
                <wp:positionV relativeFrom="paragraph">
                  <wp:posOffset>33020</wp:posOffset>
                </wp:positionV>
                <wp:extent cx="0" cy="2057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6pt" to="210.9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>4,8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    x (-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6525</wp:posOffset>
                </wp:positionH>
                <wp:positionV relativeFrom="paragraph">
                  <wp:posOffset>33655</wp:posOffset>
                </wp:positionV>
                <wp:extent cx="0" cy="205740"/>
                <wp:effectExtent l="10160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.65pt" to="210.7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>- 4,8 = lg {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  <w:tab/>
        <w:t xml:space="preserve">  10</w:t>
      </w:r>
      <w:r>
        <w:rPr>
          <w:rFonts w:cs="Arial" w:ascii="Arial" w:hAnsi="Arial"/>
          <w:sz w:val="32"/>
          <w:szCs w:val="32"/>
          <w:vertAlign w:val="superscript"/>
        </w:rPr>
        <w:t>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10</w:t>
      </w:r>
      <w:r>
        <w:rPr>
          <w:rFonts w:cs="Arial" w:ascii="Arial" w:hAnsi="Arial"/>
          <w:sz w:val="32"/>
          <w:szCs w:val="32"/>
          <w:vertAlign w:val="superscript"/>
        </w:rPr>
        <w:t>-4,8</w:t>
      </w:r>
      <w:r>
        <w:rPr>
          <w:rFonts w:cs="Arial" w:ascii="Arial" w:hAnsi="Arial"/>
          <w:sz w:val="32"/>
          <w:szCs w:val="32"/>
        </w:rPr>
        <w:t xml:space="preserve"> =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1,58 x 10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-5</w:t>
      </w:r>
      <w:r>
        <w:rPr>
          <w:rFonts w:cs="Arial" w:ascii="Arial" w:hAnsi="Arial"/>
          <w:sz w:val="32"/>
          <w:szCs w:val="32"/>
        </w:rPr>
        <w:t xml:space="preserve"> =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Salzsäure enthält im Liter 3,65g Wasserstoffchlorid. Berechnen Sie ihren pH-Wer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12"/>
        <w:rPr/>
      </w:pPr>
      <w:r>
        <w:rPr>
          <w:rFonts w:cs="Arial" w:ascii="Arial" w:hAnsi="Arial"/>
          <w:sz w:val="32"/>
          <w:szCs w:val="32"/>
        </w:rPr>
        <w:t>pH = - lg {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}</w:t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 HCl eine starke Säure ist, gilt: 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) = c(HCl) </w:t>
        <w:tab/>
        <w:t>(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>(3)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>(4)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t M(HCl) = 36,5 g/mol folgt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setzen in (3)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t (2) in (1) einsetzen: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>pH = - lg {c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}</w:t>
        <w:tab/>
        <w:t>= - lg 0,1 = 1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Natronlauge wurde hergestellt, die in 600ml 2,6g Natriumhydroxid enthält. Berechnen Sie den pH-Wert dieser Lösung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 = 14- pOH</w:t>
        <w:tab/>
        <w:tab/>
        <w:tab/>
        <w:tab/>
        <w:tab/>
        <w:tab/>
        <w:tab/>
        <w:tab/>
        <w:tab/>
        <w:t>(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12"/>
        <w:rPr/>
      </w:pPr>
      <w:r>
        <w:rPr>
          <w:rFonts w:cs="Arial" w:ascii="Arial" w:hAnsi="Arial"/>
          <w:sz w:val="32"/>
          <w:szCs w:val="32"/>
        </w:rPr>
        <w:t>pOH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 NaOH eine starke Base ist, gilt: 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 xml:space="preserve">) = c(NaOH) </w:t>
        <w:tab/>
        <w:t>(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>(3)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>(4)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t M(NaOH) = 40 g/mol folgt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setzen in (3)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t (2) in (1) einsetzen: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H = - lg {c(OH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>)}</w:t>
        <w:tab/>
        <w:t>= - lg 0,108 = 0,96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grund von (0) gilt: pH = 13,04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50:00Z</dcterms:created>
  <dc:creator>tl</dc:creator>
  <dc:description/>
  <cp:keywords/>
  <dc:language>en-US</dc:language>
  <cp:lastModifiedBy>tl</cp:lastModifiedBy>
  <dcterms:modified xsi:type="dcterms:W3CDTF">2009-02-17T13:50:00Z</dcterms:modified>
  <cp:revision>2</cp:revision>
  <dc:subject/>
  <dc:title>Übungsaufgaben:</dc:title>
</cp:coreProperties>
</file>